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FF0000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FF0000"/>
          <w:sz w:val="38"/>
          <w:sz w:val="38"/>
          <w:szCs w:val="38"/>
          <w:rtl w:val="true"/>
        </w:rPr>
        <w:t>الموطأ</w:t>
      </w:r>
      <w:r>
        <w:rPr>
          <w:rFonts w:ascii="Traditional Arabic" w:hAnsi="Traditional Arabic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FF0000"/>
          <w:sz w:val="38"/>
          <w:sz w:val="38"/>
          <w:szCs w:val="38"/>
          <w:rtl w:val="true"/>
        </w:rPr>
        <w:t>في</w:t>
      </w:r>
      <w:r>
        <w:rPr>
          <w:rFonts w:ascii="Traditional Arabic" w:hAnsi="Traditional Arabic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FF0000"/>
          <w:sz w:val="38"/>
          <w:sz w:val="38"/>
          <w:szCs w:val="38"/>
          <w:rtl w:val="true"/>
        </w:rPr>
        <w:t>الإعراب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 xml:space="preserve">الدرس </w:t>
      </w: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>الأول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FF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>د</w:t>
      </w:r>
      <w:r>
        <w:rPr>
          <w:rFonts w:cs="Traditional Arabic" w:ascii="Traditional Arabic" w:hAnsi="Traditional Arabic"/>
          <w:b/>
          <w:bCs/>
          <w:color w:val="0000FF"/>
          <w:sz w:val="38"/>
          <w:szCs w:val="38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>سليمان العيوني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8"/>
          <w:szCs w:val="38"/>
        </w:rPr>
      </w:pPr>
      <w:r>
        <w:rPr>
          <w:rFonts w:cs="Traditional Arabic" w:ascii="Traditional Arabic" w:hAnsi="Traditional Arabic"/>
          <w:b/>
          <w:bCs/>
          <w:color w:val="0000FF"/>
          <w:sz w:val="38"/>
          <w:szCs w:val="38"/>
          <w:rtl w:val="true"/>
        </w:rPr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ب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ن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َلا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ل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ِّ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حم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ح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ُ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سل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ح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ك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َّ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َّ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ط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ع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اب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لا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بعمائ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لف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جر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ب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ط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ا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ديم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تو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ق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ِياض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حب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سِّ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ال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س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جروم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ال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لح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َّ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يز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ر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ر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تاج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هتمام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ٍّ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وّ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البُ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الإعرا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ُل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خ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مار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عل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ع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ريقت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ائل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قات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باعد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ّ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ِّ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شيئ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ب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قصً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حصِّ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ات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يلة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ك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ب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صطلح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َّ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ريق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وا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هّ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ف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بط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اخت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ِس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ِس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وط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ريق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َّفتُ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كان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صطلحات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ريقت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وابط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يلمس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ار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َّ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ارس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رس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س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بواب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اعد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كام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ائل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َّ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رس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َّ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َّ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كان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ريقت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صطلح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ت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ك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ريقت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كان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طلحات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صِّص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ظن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وع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جه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رف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ا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خ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ال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يخ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َّلق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راء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َّرح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ائل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ناث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أخِّر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َّ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ذَّب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ط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ال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ّ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ّ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عراب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ّ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عراب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ص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صنِّ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ِسالةَ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عراب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كان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ريقت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صطلحات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وابط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ر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ال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غي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جروم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ُتق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ب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ارستَ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ّ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تقِ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ظر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حكا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يَّ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َّي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وط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ج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ط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نا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لَّ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ه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أ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ف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بارك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مُّن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ط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نستعي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راء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مِّ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معُ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هي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يتفضل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دأ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ب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ش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خ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ز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ط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طبع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ن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ض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ب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غ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يخ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حاض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هدين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يانا</w:t>
      </w:r>
      <w:r>
        <w:rPr>
          <w:rtl w:val="true"/>
          <w:lang w:bidi="ar-EG"/>
        </w:rPr>
        <w:t xml:space="preserve">-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بس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رحم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رحيم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حمد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ب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عالمينَ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الصَّلاة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السَّلام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فضل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مرسلينَ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بيِّن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ُحمد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آ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أصحاب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جمعين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م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عد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>فهذ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ريقات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وضح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بيل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إعراب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نبلاء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طلاب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ميته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الموطأ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إعراب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سأل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عظيم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ب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عرش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عظيم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لق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يه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بركة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النفع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أ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جعله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خالصة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وجه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كريم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له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ي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ِس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تُ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قرأ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الب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حض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تق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ري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قرأ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نشرح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س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تق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تق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ر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رح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ستفي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س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تق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ه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رَّ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ُع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ري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تق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ري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هلة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يب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طأ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اعلم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وفَّقَن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إياك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طاعتِهِ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أن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لإعراب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ثلاث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ركانٍ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إذ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ك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ع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ك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ك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ي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شيا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ك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وائ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َّو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ط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تح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ط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ح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َّ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يد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وضيح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ك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عراب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إذ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ك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سمِّ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ُ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الأولَ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يا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ق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مالان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أوَّلُ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ُبيِّ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َ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َ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ثَّ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بيِّ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ع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َ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بتدأ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عو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ٌ</w:t>
      </w:r>
      <w:r>
        <w:rPr>
          <w:rtl w:val="true"/>
          <w:lang w:bidi="ar-EG"/>
        </w:rPr>
        <w:t>)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إذ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رُّ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اي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بد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ختل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ختلا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ي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ي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ف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لى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فه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م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ل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ِ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قَد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فْلَح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مُؤْمِنُونَ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مؤمنون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1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فلح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ُ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اللَّه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َحْكُم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َيْنَهُمْ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زمر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3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حك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سك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ذ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ن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ركض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ن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كض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حمدٌ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ركض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طأت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ك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اع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ع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اء</w:t>
      </w:r>
      <w:r>
        <w:rPr>
          <w:rtl w:val="true"/>
          <w:lang w:bidi="ar-EG"/>
        </w:rPr>
        <w:t>"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سخ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حمدٌ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يلعبُ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كضُ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ظننت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عول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ظنن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كضُ</w:t>
      </w:r>
      <w:r>
        <w:rPr>
          <w:rtl w:val="true"/>
          <w:lang w:bidi="ar-EG"/>
        </w:rPr>
        <w:t>"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حمدٌ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ركض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ركض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رك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و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رِ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رط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رط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ت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جح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ي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جته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ر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َ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رط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مُّ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جاو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أ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ز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ك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رط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ينجح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ز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ك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رط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إذ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ُ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ذ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َ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ا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ا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ذهبت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كلِّ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َّ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تكلِّ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ً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َّوع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ي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ختلا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ق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ت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خائف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د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ع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فعو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ً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عر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ي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ع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َ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ئف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خائف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س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اء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ل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يء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اع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َ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هدَّأ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ئف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ع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هد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د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عول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َ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ئف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خائفً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يء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َّ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ئف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وف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وف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وف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وف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ا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ج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يس</w:t>
      </w:r>
      <w:r>
        <w:rPr>
          <w:rtl w:val="true"/>
          <w:lang w:bidi="ar-EG"/>
        </w:rPr>
        <w:t xml:space="preserve">"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يس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ع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ي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ظ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ج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ك</w:t>
      </w:r>
      <w:r>
        <w:rPr>
          <w:rtl w:val="true"/>
          <w:lang w:bidi="ar-EG"/>
        </w:rPr>
        <w:t xml:space="preserve">"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خوفً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ع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َّن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ي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جل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ؤلاءِ</w:t>
      </w:r>
      <w:r>
        <w:rPr>
          <w:rtl w:val="true"/>
          <w:lang w:bidi="ar-EG"/>
        </w:rPr>
        <w:t>"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هؤلاءِ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س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اعل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يء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َ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س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ارة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ئت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ئت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ك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جيء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َّص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ي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كل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َّص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و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ص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بُّ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ذ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ه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جوا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ع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ّ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لم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ٍ</w:t>
      </w:r>
      <w:r>
        <w:rPr>
          <w:rtl w:val="true"/>
          <w:lang w:bidi="ar-EG"/>
        </w:rPr>
        <w:t>"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ت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حمدٍ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س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ُ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طي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ك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ك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ٌ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ع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َّ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ف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ذهب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ذهب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دائمً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ق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َّ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َ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ق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وع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ي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طأت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ثَّ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ي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عِ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ي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ِ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وائ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ي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ي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ُ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ن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ُ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ُّ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ل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ِّ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ض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الثَّاني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بيان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حكم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إعرابي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ثالث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بيان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حركة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}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رُّ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َّالث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رابط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تَّضح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رُّ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أحك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س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رَّفع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َصب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رّ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زم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رَّ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َ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رّ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رَّ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َ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ز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إذ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رُّ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بيِّ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ب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ُّو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حتم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قل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أحكامِ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عرابيَّ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كلماتِ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ُّغ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ربيَّة؟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ُ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ُ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فع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رفوع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طل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ر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ت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ُغ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َّة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احت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فع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احت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احت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لث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احت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ابع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مس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ي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ّ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ْ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درس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ش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الرَّ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َ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رّ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ز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ن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الم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ني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ي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أ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ب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ّ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مالات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ُعب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لهم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ح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ح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رُّ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بيا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حركة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ُ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س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ِ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رك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ن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س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إ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مّ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غ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ذهِ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بن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يث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بن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مّ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م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بن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كون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رك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يُّو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بيِّ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ضَّم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ك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ُبيُّ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طل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تع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ُك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الرُّ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كة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س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تفض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ف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ذي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رُّكني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ثلاثة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حتمالاتٍ</w:t>
      </w:r>
      <w:r>
        <w:rPr>
          <w:color w:val="0000FF"/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>الأول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كو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كلمة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رف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عل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اضي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ع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مر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تقو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ل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حل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إعراب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بنيّ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ذ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احتما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ي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ح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كة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و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اء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لٌ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م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م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ٍ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ارة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ح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بِّ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ل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رُّ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فهام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رُّ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ح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رُّ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ك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ُغ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َّ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نَّ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ِع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ي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يث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ال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ر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إعرا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عرا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غيَّ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فه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ح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ون؟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هَل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تَ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لَ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إِنسَان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ِينٌ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ِّ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دَّهْرِ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إنسان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1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ل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ردم؟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؟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لى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ل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سي</w:t>
      </w:r>
      <w:r>
        <w:rPr>
          <w:rtl w:val="true"/>
          <w:lang w:bidi="ar-EG"/>
        </w:rPr>
        <w:t>"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رُّ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َّع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رُّ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ُ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ح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رُّ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ُ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ك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لى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ُ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َّ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بنٌّ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كون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ح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ر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َ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ض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اء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إعرا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ابت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تُ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ئ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ِ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إِذ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َاء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َصْر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َّه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الْفَتْحُ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نصر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1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درس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ن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َّاه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اء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َّ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َّ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اءو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َّص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ي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حرِّك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ئت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س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طبِّ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َّاه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َّر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ع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ح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ئ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غي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س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ن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ك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ُون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َّ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سكنْ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لسْ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غفرْ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كون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ذهبو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ذهب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ذهب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ح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اد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ش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ح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اسْكُن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نت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زَوْجُك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جَنَّةَ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بقرة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35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وَرَأَيْت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َّاس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َدْخُلُو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ِ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ِين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َّه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فْوَاجً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* </w:t>
      </w:r>
      <w:r>
        <w:rPr>
          <w:color w:val="FF0000"/>
          <w:rtl w:val="true"/>
          <w:lang w:bidi="ar-EG"/>
        </w:rPr>
        <w:t>فَسَبِّحْ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نصر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2</w:t>
      </w:r>
      <w:r>
        <w:rPr>
          <w:sz w:val="18"/>
          <w:sz w:val="18"/>
          <w:szCs w:val="22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sz w:val="18"/>
          <w:szCs w:val="22"/>
          <w:lang w:bidi="ar-EG"/>
        </w:rPr>
        <w:t>3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بِّحْ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غفرْ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إذ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ُغ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ٌ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إعرا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ال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ب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ؤ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ج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ر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لاث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ج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ي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ٍ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ض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الثَّاني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كو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كلمة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سم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عل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ضارع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ُعْرَبين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تقولَ</w:t>
      </w:r>
      <w:r>
        <w:rPr>
          <w:color w:val="0000FF"/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مرفوعٌ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علامة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فْعِ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ضمةُ؛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ا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ُكْم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كلمة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رفعَ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منصوبٌ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علامة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َصْبِ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فتحةُ؛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ا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ُكْم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كلمة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صْبَ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مجرورٌ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علامة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َرِّ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كسرةُ؛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ا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ُكْم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كلمة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جَرَّ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مجزومٌ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علامة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َزْمِ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سكونُ؛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ا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ُكْم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كلمة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جَزْمَ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>الثالث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كو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كلمة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سم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عل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ضارع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بنيَّين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تقولَ</w:t>
      </w:r>
      <w:r>
        <w:rPr>
          <w:color w:val="0000FF"/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ف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حل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فْع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بنيّ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ذا؛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ا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كم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كلمة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رفعَ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ف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حل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صب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بنيّ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ذا؛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ا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كم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كلمة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صبَ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ف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حل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َرّ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بنيّ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ذا؛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ا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كم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كلمة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جَرَّ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ف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حل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زم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بنيّ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ذا؛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ا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كم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كلمة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جزمَ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نته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م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ي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َّالث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ق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فرِّ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ضارع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َ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ضارعِ</w:t>
      </w:r>
      <w:r>
        <w:rPr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الم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رف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ز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عول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ف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رفوعٌ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لنَّص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نصو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لجرّ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جرو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لجزم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جزومٌ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رف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زوم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َ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رف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َ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َ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جر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َ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جز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رف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زو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بات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ٌّ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يّ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َّ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رف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ز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و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جوا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ّ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م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ّ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ّ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مٍ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؟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ضار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َ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ُ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ئ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ّ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م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لازمات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نمثِّلُ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ذه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tl w:val="true"/>
          <w:lang w:bidi="ar-EG"/>
        </w:rPr>
        <w:t>"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ُ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ف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ُّ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فع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َّ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رَّفع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ب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بٌ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ٍ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رفوع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م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ذهبت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ي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رف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ٍ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َ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رفوع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أ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مي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ب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أ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مير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ا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مّ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خاطَب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ذهبت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اع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خاطَبةِ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ذهبت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ارة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كون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ؤلاء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ؤل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َ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لَّم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لدٍ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ب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ّ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لن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س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خالد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س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و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ٍّ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ور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ّ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لم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س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ل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ّ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سلم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بوي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لم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لم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وار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ّ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جر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جرورٌ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خطأت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بَ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ك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ب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رك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بيِّ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رُّ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بيِّ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رُّ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لث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ك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رت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تِّ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ريقة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قد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ٍ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الجوا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ط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َّ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رِ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يان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راف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دِّ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ر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َمُ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لاث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ؤل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ؤلاء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اعل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ا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ك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ن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زي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ا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ار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ن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ضا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أ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َّ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َّ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خَّ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فا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بي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َّ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غي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بي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تعلِّ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اه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يَّ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عض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خفَّ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كرونه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َّفق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لم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>": "</w:t>
      </w:r>
      <w:r>
        <w:rPr>
          <w:rtl w:val="true"/>
          <w:lang w:bidi="ar-EG"/>
        </w:rPr>
        <w:t>على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كت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لى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ح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ك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ج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ز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حاب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ين</w:t>
      </w:r>
      <w:r>
        <w:rPr>
          <w:rtl w:val="true"/>
          <w:lang w:bidi="ar-EG"/>
        </w:rPr>
        <w:t>.</w:t>
      </w:r>
    </w:p>
    <w:sectPr>
      <w:footerReference w:type="default" r:id="rId2"/>
      <w:type w:val="nextPage"/>
      <w:pgSz w:w="9639" w:h="1360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PT Bold Heading">
    <w:charset w:val="b2"/>
    <w:family w:val="auto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bidi="ar-EG"/>
      </w:rPr>
      <w:t>-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\* ARABIC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1</w:t>
    </w:r>
    <w:r>
      <w:rPr>
        <w:rtl w:val="true"/>
        <w:lang w:bidi="ar-EG"/>
      </w:rPr>
      <w:fldChar w:fldCharType="end"/>
    </w:r>
    <w:r>
      <w:rPr>
        <w:rtl w:val="true"/>
        <w:lang w:bidi="ar-EG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514"/>
        </w:tabs>
        <w:ind w:left="1514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0"/>
      <w:szCs w:val="3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Garamond" w:hAnsi="Garamond" w:eastAsia="Batang;바탕" w:cs="Garamond"/>
      <w:color w:val="000000"/>
      <w:lang w:val="en-US" w:bidi="ar-E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</w:rPr>
  </w:style>
  <w:style w:type="paragraph" w:styleId="1">
    <w:name w:val="نمط1"/>
    <w:basedOn w:val="Normal"/>
    <w:qFormat/>
    <w:pPr>
      <w:overflowPunct w:val="false"/>
      <w:autoSpaceDE w:val="false"/>
      <w:ind w:left="0" w:right="0" w:hanging="0"/>
      <w:jc w:val="center"/>
    </w:pPr>
    <w:rPr>
      <w:rFonts w:ascii="Sakkal Majalla" w:hAnsi="Sakkal Majalla" w:eastAsia="Calibri" w:cs="Sakkal Majalla"/>
      <w:b/>
      <w:bCs/>
      <w:szCs w:val="40"/>
    </w:rPr>
  </w:style>
  <w:style w:type="paragraph" w:styleId="2">
    <w:name w:val="نمط2"/>
    <w:basedOn w:val="Normal"/>
    <w:qFormat/>
    <w:pPr>
      <w:spacing w:before="240" w:after="0"/>
      <w:ind w:left="0" w:right="0" w:hanging="0"/>
      <w:jc w:val="left"/>
      <w:textAlignment w:val="baseline"/>
    </w:pPr>
    <w:rPr>
      <w:rFonts w:ascii="Times New Roman" w:hAnsi="Times New Roman" w:eastAsia="Calibri" w:cs="Times New Roman"/>
      <w:b/>
      <w:bCs/>
      <w:sz w:val="32"/>
      <w:szCs w:val="36"/>
    </w:rPr>
  </w:style>
  <w:style w:type="paragraph" w:styleId="3">
    <w:name w:val="نمط3"/>
    <w:basedOn w:val="Normal"/>
    <w:qFormat/>
    <w:pPr>
      <w:spacing w:before="120" w:after="0"/>
      <w:ind w:left="0" w:right="0" w:firstLine="397"/>
      <w:jc w:val="left"/>
    </w:pPr>
    <w:rPr>
      <w:rFonts w:cs="PT Bold Heading"/>
      <w:sz w:val="24"/>
      <w:szCs w:val="24"/>
      <w:lang w:bidi="ar-EG"/>
    </w:rPr>
  </w:style>
  <w:style w:type="paragraph" w:styleId="Style15">
    <w:name w:val="جانبي"/>
    <w:basedOn w:val="Normal"/>
    <w:qFormat/>
    <w:pPr>
      <w:spacing w:before="120" w:after="0"/>
      <w:ind w:left="0" w:right="0" w:firstLine="397"/>
      <w:jc w:val="left"/>
    </w:pPr>
    <w:rPr>
      <w:rFonts w:ascii="Times New Roman" w:hAnsi="Times New Roman" w:cs="PT Bold Heading"/>
      <w:b/>
      <w:sz w:val="30"/>
      <w:szCs w:val="24"/>
      <w:lang w:bidi="ar-EG"/>
    </w:rPr>
  </w:style>
  <w:style w:type="paragraph" w:styleId="Style16">
    <w:name w:val="تعداد نقطي ـ م"/>
    <w:basedOn w:val="Normal"/>
    <w:qFormat/>
    <w:pPr>
      <w:numPr>
        <w:ilvl w:val="0"/>
        <w:numId w:val="1"/>
      </w:numPr>
      <w:spacing w:before="120" w:after="0"/>
      <w:ind w:left="1514" w:right="0" w:hanging="0"/>
      <w:jc w:val="left"/>
    </w:pPr>
    <w:rPr>
      <w:rFonts w:ascii="Times New Roman" w:hAnsi="Times New Roman" w:cs="Times New Roman"/>
      <w:sz w:val="30"/>
    </w:rPr>
  </w:style>
  <w:style w:type="paragraph" w:styleId="Style17">
    <w:name w:val="عنوان رئيس ـ م"/>
    <w:basedOn w:val="1"/>
    <w:qFormat/>
    <w:pPr>
      <w:ind w:left="0" w:right="0" w:hanging="0"/>
      <w:jc w:val="center"/>
    </w:pPr>
    <w:rPr>
      <w:sz w:val="38"/>
      <w:szCs w:val="44"/>
    </w:rPr>
  </w:style>
  <w:style w:type="paragraph" w:styleId="Style18">
    <w:name w:val="عنوان فرعي ـ م"/>
    <w:basedOn w:val="Style17"/>
    <w:qFormat/>
    <w:pPr>
      <w:spacing w:before="120" w:after="0"/>
      <w:ind w:left="0" w:right="0" w:firstLine="397"/>
      <w:jc w:val="left"/>
    </w:pPr>
    <w:rPr>
      <w:sz w:val="34"/>
      <w:szCs w:val="40"/>
    </w:rPr>
  </w:style>
  <w:style w:type="paragraph" w:styleId="Style19">
    <w:name w:val="سمبل فيد وسط"/>
    <w:basedOn w:val="Normal"/>
    <w:qFormat/>
    <w:pPr>
      <w:ind w:left="0" w:right="0" w:hanging="0"/>
      <w:jc w:val="center"/>
    </w:pPr>
    <w:rPr>
      <w:rFonts w:cs="Simplified Arabic"/>
      <w:b/>
      <w:bCs/>
      <w:sz w:val="30"/>
      <w:szCs w:val="30"/>
      <w:lang w:bidi="ar-EG"/>
    </w:rPr>
  </w:style>
  <w:style w:type="paragraph" w:styleId="4">
    <w:name w:val="نمط4"/>
    <w:basedOn w:val="Normal"/>
    <w:qFormat/>
    <w:pPr>
      <w:spacing w:before="120" w:after="0"/>
      <w:ind w:left="0" w:right="0" w:hanging="0"/>
      <w:jc w:val="left"/>
    </w:pPr>
    <w:rPr>
      <w:rFonts w:ascii="PT Bold Heading" w:hAnsi="PT Bold Heading" w:cs="Monotype Koufi"/>
      <w:sz w:val="24"/>
      <w:szCs w:val="28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ascii="Garamond" w:hAnsi="Garamond" w:eastAsia="Batang;바탕" w:cs="Times New Roman"/>
      <w:color w:val="000000"/>
      <w:sz w:val="20"/>
      <w:szCs w:val="20"/>
      <w:lang w:bidi="ar-EG"/>
    </w:rPr>
  </w:style>
  <w:style w:type="paragraph" w:styleId="Style20">
    <w:name w:val="عنوان رئيسي"/>
    <w:basedOn w:val="Normal"/>
    <w:qFormat/>
    <w:pPr>
      <w:tabs>
        <w:tab w:val="clear" w:pos="720"/>
        <w:tab w:val="left" w:pos="-720" w:leader="none"/>
      </w:tabs>
      <w:spacing w:before="120" w:after="160"/>
      <w:ind w:left="0" w:right="0" w:hanging="0"/>
      <w:jc w:val="center"/>
    </w:pPr>
    <w:rPr>
      <w:rFonts w:ascii="Garamond" w:hAnsi="Garamond" w:eastAsia="Calibri" w:cs="Garamond"/>
      <w:b/>
      <w:bCs/>
      <w:sz w:val="38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6:39:00Z</dcterms:created>
  <dc:creator>mshaban</dc:creator>
  <dc:description/>
  <cp:keywords/>
  <dc:language>en-US</dc:language>
  <cp:lastModifiedBy>hh</cp:lastModifiedBy>
  <dcterms:modified xsi:type="dcterms:W3CDTF">2018-01-31T14:33:00Z</dcterms:modified>
  <cp:revision>31</cp:revision>
  <dc:subject/>
  <dc:title>سأكتب بإذن الله من الدقيقة 25 إلى النهاية</dc:title>
</cp:coreProperties>
</file>